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rPr>
      </w:pPr>
      <w:bookmarkStart w:id="0" w:name="v29"/>
      <w:r>
        <w:rPr>
          <w:b/>
        </w:rPr>
        <w:t>Latvijas lielākās upes</w:t>
      </w:r>
      <w:bookmarkEnd w:id="0"/>
      <w:r>
        <w:rPr>
          <w:b/>
        </w:rPr>
        <w:t xml:space="preserve"> </w:t>
      </w:r>
    </w:p>
    <w:p>
      <w:pPr>
        <w:pStyle w:val="Normal"/>
        <w:rPr/>
      </w:pPr>
      <w:r>
        <w:rPr/>
        <w:t xml:space="preserve">Upes iespējams salīdzināt pēc upes īsuma, baseina platības un gada noteces. Ne vienmēr upēm ar lielāko garumu būs lielākais baseins vai gada notece. Latvijā visgarākā upe ar vislielāko baseina platību un gada noteci ir Daugava. Otra visgarākā upe ir Gauja, bet otrs vislielākais sateces baseins ir Lielupei. </w:t>
      </w:r>
    </w:p>
    <w:tbl>
      <w:tblPr>
        <w:tblW w:w="4350" w:type="pct"/>
        <w:jc w:val="left"/>
        <w:tblInd w:w="-115" w:type="dxa"/>
        <w:tblLayout w:type="fixed"/>
        <w:tblCellMar>
          <w:top w:w="0" w:type="dxa"/>
          <w:left w:w="108" w:type="dxa"/>
          <w:bottom w:w="0" w:type="dxa"/>
          <w:right w:w="108" w:type="dxa"/>
        </w:tblCellMar>
      </w:tblPr>
      <w:tblGrid>
        <w:gridCol w:w="1338"/>
        <w:gridCol w:w="2059"/>
        <w:gridCol w:w="2196"/>
        <w:gridCol w:w="1923"/>
      </w:tblGrid>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bookmarkStart w:id="1" w:name="_Hlk194667986"/>
            <w:bookmarkStart w:id="2" w:name="OLE_LINK4"/>
            <w:bookmarkStart w:id="3" w:name="OLE_LINK3"/>
            <w:bookmarkEnd w:id="1"/>
            <w:bookmarkEnd w:id="2"/>
            <w:bookmarkEnd w:id="3"/>
            <w:r>
              <w:rPr>
                <w:iCs/>
              </w:rPr>
              <w:t>Vārds</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Baseina platība (km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Upes garums (km)</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ada notece (km3)</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Daugav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247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Lielupe</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88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3,56</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Vent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Gauj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792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bl>
    <w:p>
      <w:pPr>
        <w:pStyle w:val="Normal"/>
        <w:numPr>
          <w:ilvl w:val="0"/>
          <w:numId w:val="0"/>
        </w:numPr>
        <w:outlineLvl w:val="3"/>
        <w:rPr>
          <w:bCs/>
          <w:iCs/>
        </w:rPr>
      </w:pPr>
      <w:r>
        <w:rPr>
          <w:bCs/>
          <w:iCs/>
        </w:rPr>
      </w:r>
      <w:bookmarkStart w:id="4" w:name="v31"/>
      <w:bookmarkStart w:id="5" w:name="v31"/>
    </w:p>
    <w:p>
      <w:pPr>
        <w:pStyle w:val="Normal"/>
        <w:numPr>
          <w:ilvl w:val="0"/>
          <w:numId w:val="0"/>
        </w:numPr>
        <w:outlineLvl w:val="3"/>
        <w:rPr>
          <w:bCs/>
          <w:iCs/>
        </w:rPr>
      </w:pPr>
      <w:r>
        <w:rPr>
          <w:bCs/>
          <w:iCs/>
        </w:rPr>
      </w:r>
    </w:p>
    <w:p>
      <w:pPr>
        <w:pStyle w:val="Normal"/>
        <w:numPr>
          <w:ilvl w:val="0"/>
          <w:numId w:val="0"/>
        </w:numPr>
        <w:outlineLvl w:val="3"/>
        <w:rPr>
          <w:bCs/>
          <w:iCs/>
        </w:rPr>
      </w:pPr>
      <w:bookmarkStart w:id="6" w:name="v31"/>
      <w:r>
        <w:rPr>
          <w:bCs/>
          <w:iCs/>
        </w:rPr>
        <w:t>Daugava</w:t>
      </w:r>
      <w:bookmarkEnd w:id="6"/>
    </w:p>
    <w:p>
      <w:pPr>
        <w:pStyle w:val="Normal"/>
        <w:rPr/>
      </w:pPr>
      <w:r>
        <w:rPr/>
        <w:t xml:space="preserve">Daugava Latvijai un tās tautai ir ne tikai liela un skaista upe, bet arī simbols. Tā tiek apdziedāta dziesmās, saukta par latviešu tautas likteņupi un tieši ar cīņu pret Daugavpils HES būvniecību, kā rezultātā tiktu appludināta Daugavas ieleja starp Daugavpili un Krāslavu, sākās tautas atmoda, kas atnesa Latvija neatkarību. </w:t>
      </w:r>
    </w:p>
    <w:p>
      <w:pPr>
        <w:pStyle w:val="Normal"/>
        <w:spacing w:lineRule="auto" w:line="360"/>
        <w:rPr/>
      </w:pPr>
      <w:r>
        <w:rPr/>
        <w:t xml:space="preserve">Daugava ir lielākā Latvijas upe. Tā sākās Krievijā, Valdaja augstienē purvā. Plūstot līdz Latvijai, tā uzņem ūdeņus no Krievijas un Baltkrievijas. Šķērsojot Latvijas robežu, tā jau ir 200 m plata upe. </w:t>
      </w:r>
    </w:p>
    <w:p>
      <w:pPr>
        <w:pStyle w:val="Normal"/>
        <w:rPr/>
      </w:pPr>
      <w:r>
        <w:rPr/>
        <w:t xml:space="preserve">Lejpus Daugavpils mazā krituma dēļ upe rāmi plūst zemajos krastos Astrumlatvijas zemienē. Pavasarī un atsevišķos garos atkušņa periodos ziemā te veidojas ledus sastrēgumi, kā rezultātā applūst plašas teritorijas. Lejpus Jēkabpils Daugava plūst pa kanjonveidīgu ieleju, kas izveidojusies dolomītos. </w:t>
      </w:r>
    </w:p>
    <w:p>
      <w:pPr>
        <w:pStyle w:val="Normal"/>
        <w:rPr/>
      </w:pPr>
      <w:r>
        <w:rPr/>
        <w:t xml:space="preserve">Lejpus Doles salas Daugava plūst pa Piejūras zemieni. Ieleju šeit veido irdenie nogulumieži. Rīgas pilsētā krastmalas nostiprinātas ar granīta plāksnēm. Daugavas platums Rīgas pilsētas teritorijā ir 500 - 700 m, bet upes grīvas rajonā sasniedz 1,5 km. Upes dziļums Rīgas tiltu rajonā ir 6 - 7 m, bet lejpus tiem 8 - 15 m. Tas paver iespēju lielajiem pasažieru kuģiem pašā pilsētas centrā pietauvoties pie Rīgas pasažieru stacijas. </w:t>
      </w:r>
    </w:p>
    <w:p>
      <w:pPr>
        <w:pStyle w:val="Normal"/>
        <w:rPr/>
      </w:pPr>
      <w:r>
        <w:rPr/>
        <w:t xml:space="preserve">Daugavas lejtecē ir </w:t>
        <w:br/>
        <w:t>daudz salu:</w:t>
      </w:r>
    </w:p>
    <w:p>
      <w:pPr>
        <w:pStyle w:val="Normal"/>
        <w:shd w:fill="D9D9D9" w:val="clear"/>
        <w:rPr/>
      </w:pPr>
      <w:r>
        <w:rPr/>
        <w:t xml:space="preserve">Zaķusala, </w:t>
      </w:r>
    </w:p>
    <w:p>
      <w:pPr>
        <w:pStyle w:val="Normal"/>
        <w:shd w:fill="D9D9D9" w:val="clear"/>
        <w:rPr/>
      </w:pPr>
      <w:r>
        <w:rPr/>
        <w:t xml:space="preserve">Lucavsala, </w:t>
      </w:r>
    </w:p>
    <w:p>
      <w:pPr>
        <w:pStyle w:val="Normal"/>
        <w:shd w:fill="D9D9D9" w:val="clear"/>
        <w:rPr/>
      </w:pPr>
      <w:r>
        <w:rPr/>
        <w:t xml:space="preserve">Kundziņsala, </w:t>
      </w:r>
    </w:p>
    <w:p>
      <w:pPr>
        <w:pStyle w:val="Normal"/>
        <w:shd w:fill="D9D9D9" w:val="clear"/>
        <w:rPr/>
      </w:pPr>
      <w:r>
        <w:rPr/>
        <w:t>Ķīpsala.</w:t>
      </w:r>
    </w:p>
    <w:p>
      <w:pPr>
        <w:pStyle w:val="Normal"/>
        <w:rPr/>
      </w:pPr>
      <w:r>
        <w:rPr/>
        <w:t xml:space="preserve">Tās padara pilsētas ainavu daudzveidīgu un dod iespēju uz tām izvietot gan ostas infrastruktūru (Kundziņsala), gan sabiedriskās nozīmes celtnes (piemēram; Latvijas televīzija – Zaķusala). </w:t>
      </w:r>
    </w:p>
    <w:p>
      <w:pPr>
        <w:pStyle w:val="Normal"/>
        <w:rPr/>
      </w:pPr>
      <w:r>
        <w:rPr/>
        <w:t xml:space="preserve">Lielākās Daugavas labā krasta pietekas Latvijas teritorijā ir Aiviekste, Dubna, Ogre, bet kreisā krasta – Berezovska, Ziemeļsusēja, </w:t>
      </w:r>
      <w:bookmarkStart w:id="7" w:name="v33"/>
      <w:r>
        <w:rPr>
          <w:bCs/>
          <w:iCs/>
        </w:rPr>
        <w:t>Lielupe</w:t>
      </w:r>
      <w:bookmarkEnd w:id="7"/>
      <w:r>
        <w:rPr>
          <w:bCs/>
          <w:iCs/>
        </w:rPr>
        <w:t>.</w:t>
      </w:r>
    </w:p>
    <w:p>
      <w:pPr>
        <w:pStyle w:val="Normal"/>
        <w:rPr/>
      </w:pPr>
      <w:r>
        <w:rPr/>
        <w:t xml:space="preserve">Informācijas avots: </w:t>
      </w:r>
    </w:p>
    <w:p>
      <w:pPr>
        <w:pStyle w:val="Normal"/>
        <w:rPr>
          <w:bCs/>
          <w:iCs/>
        </w:rPr>
      </w:pPr>
      <w:r>
        <w:rPr>
          <w:bCs/>
          <w:iCs/>
        </w:rPr>
      </w:r>
    </w:p>
    <w:p>
      <w:pPr>
        <w:pStyle w:val="Normal"/>
        <w:rPr>
          <w:b/>
          <w:b/>
          <w:bCs/>
        </w:rPr>
      </w:pPr>
      <w:r>
        <w:rPr>
          <w:b/>
          <w:bCs/>
        </w:rPr>
        <w:t>Lielupe</w:t>
      </w:r>
    </w:p>
    <w:p>
      <w:pPr>
        <w:pStyle w:val="Normal"/>
        <w:rPr/>
      </w:pPr>
      <w:r>
        <w:rPr/>
        <w:t xml:space="preserve">Lielupe ir lielākā Zemgales upe. Tā veidojas lejpus Bauskas, satekot Mēmelei un Mūsai. Jau satecē tā ir 90m plata ar ūdeņiem bagāta upe. No Bauskas līdz Mežotnei tā plūst pa senleju, kas izveidojusies dolomītos. Lejpus Mežotnes ieleja paplašinās. Upe lēnām plūst pa Zemgales līdzenumu un Piejūras zemieni. Pavasarī, veidojoties ledus sastrēgumiem, Lielupe parasti iziet no krastiem, applūdinot lielas lauksaimniecības zemju platības. Intensīvu nokrišņu rezultātā plūdi iespējami arī vasarā. Tad tie parasti rada lielus zaudējumus zemnieku saimniecībām. Lai samazinātu plūdu apmērus, daudzviet gar upi ir uzbūvēti aizsargdambji. </w:t>
      </w:r>
    </w:p>
    <w:p>
      <w:pPr>
        <w:pStyle w:val="Normal"/>
        <w:rPr/>
      </w:pPr>
      <w:r>
        <w:rPr/>
        <w:t xml:space="preserve">Senāk Lielupe pa tagadējo Buļļupes gultni ietecēja Daugavā. Tagadējā ieteka Rīgas līcī izveidojusies tikai 1755. gadā, ka pavasara palos upe pārrāva kāpas. Lielupes dziļums lejtecē ir no 5 - 15 m. Tas paver iespēju upes kuģiem sasniegt Jelgavu. Pēdējos gados upes izmantošanu kuģniecībā un jahtu tūrismā un sportā traucē smilts saneši, kas uzkrājās Lielupes grīvā. </w:t>
      </w:r>
    </w:p>
    <w:p>
      <w:pPr>
        <w:pStyle w:val="Normal"/>
        <w:rPr/>
      </w:pPr>
      <w:r>
        <w:rPr/>
        <w:t>Lielupes sateces baseinā ir ļoti blīvs upju tīkls. Lielupē ietek vairāk kā 250 pieteku. Lielākās pietekas ir:</w:t>
      </w:r>
    </w:p>
    <w:p>
      <w:pPr>
        <w:pStyle w:val="Normal"/>
        <w:rPr/>
      </w:pPr>
      <w:r>
        <w:rPr/>
        <w:t>Mūsa,</w:t>
      </w:r>
    </w:p>
    <w:p>
      <w:pPr>
        <w:pStyle w:val="Normal"/>
        <w:rPr/>
      </w:pPr>
      <w:r>
        <w:rPr/>
        <w:t>Mēmele,</w:t>
      </w:r>
    </w:p>
    <w:p>
      <w:pPr>
        <w:pStyle w:val="Normal"/>
        <w:rPr/>
      </w:pPr>
      <w:r>
        <w:rPr/>
        <w:t>Iecava;</w:t>
      </w:r>
    </w:p>
    <w:p>
      <w:pPr>
        <w:pStyle w:val="Normal"/>
        <w:rPr/>
      </w:pPr>
      <w:r>
        <w:rPr/>
        <w:t xml:space="preserve">Svēte. </w:t>
      </w:r>
    </w:p>
    <w:p>
      <w:pPr>
        <w:pStyle w:val="Normal"/>
        <w:rPr/>
      </w:pPr>
      <w:r>
        <w:rPr/>
        <w:t>Pietekas atūdeņo intensīvi lauksaimniecībā izmantojamo Zemgales līdzenumu. Lauksaimniecības zemju mēslošanas rezultātā Lielupes ūdeņos nonāk daudz slāpekļa un fosfora. Piesārņojošās vielas samazina ūdens kvalitāti, kas atsevišķos gadījumos var izraisīt pat zivju un citu dzīvo organismu bojā eju.</w:t>
      </w:r>
    </w:p>
    <w:p>
      <w:pPr>
        <w:pStyle w:val="Normal"/>
        <w:rPr/>
      </w:pPr>
      <w:r>
        <w:rPr/>
        <w:t xml:space="preserve">Informācijas avots: </w:t>
      </w:r>
    </w:p>
    <w:p>
      <w:pPr>
        <w:pStyle w:val="Normal"/>
        <w:rPr/>
      </w:pPr>
      <w:r>
        <w:rPr/>
      </w:r>
    </w:p>
    <w:p>
      <w:pPr>
        <w:pStyle w:val="Normal"/>
        <w:numPr>
          <w:ilvl w:val="0"/>
          <w:numId w:val="0"/>
        </w:numPr>
        <w:outlineLvl w:val="3"/>
        <w:rPr>
          <w:b/>
          <w:b/>
          <w:iCs/>
        </w:rPr>
      </w:pPr>
      <w:bookmarkStart w:id="8" w:name="v34"/>
      <w:r>
        <w:rPr>
          <w:b/>
          <w:iCs/>
        </w:rPr>
        <w:t>Gauja</w:t>
      </w:r>
      <w:bookmarkEnd w:id="8"/>
    </w:p>
    <w:p>
      <w:pPr>
        <w:pStyle w:val="Normal"/>
        <w:rPr/>
      </w:pPr>
      <w:r>
        <w:rPr/>
        <w:t xml:space="preserve">Gauja ir pati garākā upe Latvijas teritorijā. Gauja sākās Vidzemes augstienē Elkas kalna nogāzē. Augštecē tā plūst uz austrumiem, tad plašā lokā apliecot Vidzemes augstieni tās gultne pagriežas Rīgas līča virzienā. Taisnā līnijā izteka no ietekas ir tikai 90 km, bet upes kopējais garums 452 km. Vidzemes augstienē Gauja līkumo starp lielpauguriem, plūst cauri vairākiem ezeriem. Ieleja te nav izteikta, kā rezultātā pavasarī Gauja applūdina plašas palieņu pļavas. Augštecē Gaujā sastopamas daudz līdaku, brekšu un citu zivju, kas pulcē tās krastos daudz makšķernieku. </w:t>
      </w:r>
    </w:p>
    <w:p>
      <w:pPr>
        <w:pStyle w:val="Normal"/>
        <w:rPr/>
      </w:pPr>
      <w:r>
        <w:rPr/>
        <w:t xml:space="preserve">Lejpus Virešiem Gauja plūst pa 30 m dziļu un plašu ieleju. Krastos vietām atsedzas dolomītu kraujas un baltie smilšakmeņi. Te sākās daudzu ūdenstūristu ceļojuma maršruti. </w:t>
      </w:r>
    </w:p>
    <w:p>
      <w:pPr>
        <w:pStyle w:val="Normal"/>
        <w:rPr/>
      </w:pPr>
      <w:r>
        <w:rPr/>
        <w:t xml:space="preserve">Pats interesantākā un tūristiem pievilcīgākā ir Gaujas senleja starp Valmieru un Murjāņiem. Ielejas dziļums mainās no 20 m pie Valmieras līdz 85 m pie Siguldas (lielākais Baltijas valstīs). Gaujai meandrējot, tās krastos atsedzas devona sarkanīgie, dzeltenīgie vai pelēki baltie smilšakmeņi un sarkanie māli. </w:t>
      </w:r>
    </w:p>
    <w:p>
      <w:pPr>
        <w:pStyle w:val="Normal"/>
        <w:rPr/>
      </w:pPr>
      <w:r>
        <w:rPr/>
        <w:t>Lielākie atsegumu ir:</w:t>
      </w:r>
    </w:p>
    <w:p>
      <w:pPr>
        <w:pStyle w:val="Normal"/>
        <w:rPr/>
      </w:pPr>
      <w:r>
        <w:rPr/>
        <w:t>Sietiņiezis,</w:t>
      </w:r>
    </w:p>
    <w:p>
      <w:pPr>
        <w:pStyle w:val="Normal"/>
        <w:rPr/>
      </w:pPr>
      <w:r>
        <w:rPr/>
        <w:t>Ērgļu klintis,</w:t>
      </w:r>
    </w:p>
    <w:p>
      <w:pPr>
        <w:pStyle w:val="Normal"/>
        <w:rPr/>
      </w:pPr>
      <w:r>
        <w:rPr/>
        <w:t>Sarkanās klintis;</w:t>
      </w:r>
    </w:p>
    <w:p>
      <w:pPr>
        <w:pStyle w:val="Normal"/>
        <w:rPr/>
      </w:pPr>
      <w:r>
        <w:rPr/>
        <w:t xml:space="preserve">Ķūķu iezis. </w:t>
      </w:r>
    </w:p>
    <w:p>
      <w:pPr>
        <w:pStyle w:val="Normal"/>
        <w:rPr/>
      </w:pPr>
      <w:r>
        <w:rPr/>
        <w:t xml:space="preserve">Smilšakmeņi parasti ir irdeni un plaisaini, tādēļ viegli izskalojas pazemes ūdeņu darbības ietekmē. Tāpēc Gaujas senlejā ir sastopamas daudzas alas. Piemēram; Gūtmaņala, Lielā Velnala. Senlejas augšdaļā atrodas dolomīti, kas vietām atsedzas Gaujas pieteku krastos. Sekli gulošie dolomīti apgādā augsnes ar karbonātiem un veicina bagāta, daudzveidīga augāja, ieskaitot platlapju veģetāciju attīstību. Gaujas senlejā, mijoties priežu, egļu, ozolu, kļavu un citu koku audzēm, rudenī ir sastopami visdažādākie krāsu toņi, sākot ar skujkoku zaļo līdz kļavu sarkanajam. Senlejas ainavas skaistums katru rudeni vilina uz Siguldu vairāk kā 25 000 tūristu no Latvijas un citām pasaules valstīm. Lai saglabātu Gaujas senlejas dabas vērtības (biotopus, iežu atsegumus, ainavu kopumā) un kultūrvēsturisko mantojumu (Cēsu, Turaidas un Siguldas viduslaiku pilis, arheoloģiskos pieminekļus u.c.) un attīstītu tūrismu 1973. gadā izveidots Gaujas nacionālais parks. </w:t>
      </w:r>
    </w:p>
    <w:p>
      <w:pPr>
        <w:pStyle w:val="Normal"/>
        <w:rPr/>
      </w:pPr>
      <w:r>
        <w:rPr/>
        <w:t xml:space="preserve">Gauja ir viena no bīstamākajām Latvijas upēm. To nosaka relatīvi lielais straumes ātrums un smiltīm klātā gultne. Ātrā plūduma vietās straume paceļ no gultnes sanešus vai pat to padziļina. Te rodas dziļi iedobumi – dzelmes. Nereti ūdens šādās vietās sāk riņķot – veidojas atvari. Citā vietā, varbūt, tepat blakus dzelmei, kur straume kļūst lēnāka saneši nogulst – rodas sēklis. Gaujai raksturīgi, ka bieži mainās sēkļu un atvaru novietojums, kas rada lielas briesmas peldētājiem. </w:t>
      </w:r>
    </w:p>
    <w:p>
      <w:pPr>
        <w:pStyle w:val="Normal"/>
        <w:rPr/>
      </w:pPr>
      <w:r>
        <w:rPr/>
        <w:t xml:space="preserve">Gaujas lielākās kreisā krasta pieteka ir Amata, bet labā krasta pieteka Tirzna, Mustjegi un Brasla. Gaujā un tās pietekās nārsto laši un taimiņi. </w:t>
      </w:r>
    </w:p>
    <w:p>
      <w:pPr>
        <w:pStyle w:val="Normal"/>
        <w:rPr/>
      </w:pPr>
      <w:r>
        <w:rPr/>
        <w:t xml:space="preserve">Informācijas avots: </w:t>
      </w:r>
    </w:p>
    <w:p>
      <w:pPr>
        <w:pStyle w:val="Normal"/>
        <w:rPr/>
      </w:pPr>
      <w:r>
        <w:rPr/>
      </w:r>
    </w:p>
    <w:p>
      <w:pPr>
        <w:pStyle w:val="Normal"/>
        <w:numPr>
          <w:ilvl w:val="0"/>
          <w:numId w:val="0"/>
        </w:numPr>
        <w:outlineLvl w:val="3"/>
        <w:rPr>
          <w:b/>
          <w:b/>
          <w:iCs/>
        </w:rPr>
      </w:pPr>
      <w:bookmarkStart w:id="9" w:name="v35"/>
      <w:r>
        <w:rPr>
          <w:b/>
          <w:iCs/>
        </w:rPr>
        <w:t>Venta</w:t>
      </w:r>
      <w:bookmarkEnd w:id="9"/>
    </w:p>
    <w:p>
      <w:pPr>
        <w:pStyle w:val="Normal"/>
        <w:rPr/>
      </w:pPr>
      <w:r>
        <w:rPr/>
        <w:t>Venta ir lielākā Kurzemes upe. Tā izteka atrodas Žemaitijas augstienē Lietuvā. Augštecē Venta plūst pa plašu senleju. Latvijā upes vidustecē tā tek pa šauru senleju starp Rietumkursas un Austrumkursas augstienēm. Pie Nīgrandes Venta ir iegrauzusies permas kaļķakmeņos. No Šķerveļa ietekas Ventas krastos sākās devona vecuma iežu atsegumi, kas ar pārtraukumiem turpinās līdz pat Abavas ietekai Ventā. Ūdenstūristu, kas ceļo pa Ventu, uzmanību parasti saista dolomīta atsegumi:</w:t>
      </w:r>
    </w:p>
    <w:p>
      <w:pPr>
        <w:pStyle w:val="Normal"/>
        <w:rPr/>
      </w:pPr>
      <w:r>
        <w:rPr/>
        <w:t>Ātraiskalns;</w:t>
      </w:r>
    </w:p>
    <w:p>
      <w:pPr>
        <w:pStyle w:val="Normal"/>
        <w:rPr/>
      </w:pPr>
      <w:r>
        <w:rPr/>
        <w:t>Gobdziņu klintis</w:t>
      </w:r>
    </w:p>
    <w:p>
      <w:pPr>
        <w:pStyle w:val="Normal"/>
        <w:rPr/>
      </w:pPr>
      <w:r>
        <w:rPr/>
        <w:t xml:space="preserve">Ventas gultni te veido dolomīti tāpēc daudz krāces un brasli. Pie Kuldīgas atrodas Eiropā platākais ūdenskritums – Ventas rumba. Lejpus Kuldīgas dolomīta atsegumus Ventas krastos nomaina baltie un rūsganie smilšakmens atsegumi. No Zlēkām līdz ietekai jūrā upe tek pa smilšaino Piejūras zemieni. Lejtecē upes plūdums ir lēns. Upes grīvā upe ir 200 m plata. Te atrodas Ventspils osta, kurā pēc Ventas grīvas padziļināšanas var ienākt lielie naftas tankkuģi. </w:t>
      </w:r>
    </w:p>
    <w:p>
      <w:pPr>
        <w:pStyle w:val="Normal"/>
        <w:rPr/>
      </w:pPr>
      <w:r>
        <w:rPr/>
        <w:t xml:space="preserve">Ventas lielāka pieteka ir </w:t>
      </w:r>
      <w:r>
        <w:rPr>
          <w:bCs/>
        </w:rPr>
        <w:t>Abava</w:t>
      </w:r>
      <w:r>
        <w:rPr/>
        <w:t xml:space="preserve">. Interesanta un savdabīga ir par „Kurzemes Šveici” dēvētā Abavas senleja. Tā izveidojusies ledāja kušanas ūdeņiem noplūstot uz Baltijas jūru. </w:t>
      </w:r>
    </w:p>
    <w:p>
      <w:pPr>
        <w:pStyle w:val="Normal"/>
        <w:rPr/>
      </w:pPr>
      <w:r>
        <w:rPr/>
        <w:t>Ielejas platums mainās no 2,5km līdz 0,7 km. Tās dziļums vietām sasniedz 58m. Senlejas posms no Kandavas līdz Abavas ietekai Ventā ir iekļauts Abavas senlejas dabas parkā. Senlejas nogāzes saposmo gravas un pieteku ielejas. Krastos ir devona dolomītu un smilšakmens atsegumi un alas. Piemēram; Abavas Velnala, Māras kambari. Lejpus Sabilei atrodas vairākpakāpju ūdenskritums – Abavas rumba. Abavas ielejā mijas priežu un ozolu meži ar lauksaimniecības zemēm. Lejtecē dominē meži. Tas kopā veido krāšņu un daudzveidīgu ainavu. Skaistā ainava ar tālām skatu perspektīvām, Kandavas un Sabiles īpatnējais mazpilsētu kolorīts un kultūrvēsturiskie pieminekļi (Kandavas pilskalns, Matkules pilskalns u. c.) Abavas senlejā saista daudzu tūristu uzmanību.</w:t>
      </w:r>
    </w:p>
    <w:p>
      <w:pPr>
        <w:pStyle w:val="Normal"/>
        <w:rPr/>
      </w:pPr>
      <w:r>
        <w:rPr/>
        <w:t xml:space="preserve">Informācijas avots: </w:t>
      </w:r>
    </w:p>
    <w:p>
      <w:pPr>
        <w:pStyle w:val="Normal"/>
        <w:rPr/>
      </w:pPr>
      <w:r>
        <w:rPr/>
      </w:r>
    </w:p>
    <w:p>
      <w:pPr>
        <w:pStyle w:val="Normal"/>
        <w:rPr>
          <w:b/>
          <w:b/>
          <w:bCs/>
        </w:rPr>
      </w:pPr>
      <w:r>
        <w:rPr>
          <w:b/>
          <w:bCs/>
        </w:rPr>
        <w:t>Tabula</w:t>
      </w:r>
    </w:p>
    <w:p>
      <w:pPr>
        <w:pStyle w:val="Normal"/>
        <w:rPr>
          <w:b/>
          <w:b/>
          <w:bCs/>
        </w:rPr>
      </w:pPr>
      <w:r>
        <w:rPr>
          <w:b/>
          <w:bCs/>
        </w:rPr>
      </w:r>
    </w:p>
    <w:p>
      <w:pPr>
        <w:pStyle w:val="Normal"/>
        <w:rPr/>
      </w:pPr>
      <w:r>
        <w:rPr/>
      </w:r>
    </w:p>
    <w:p>
      <w:pPr>
        <w:pStyle w:val="Normal"/>
        <w:rPr>
          <w:b/>
          <w:b/>
          <w:bCs/>
        </w:rPr>
      </w:pPr>
      <w:r>
        <w:rPr>
          <w:b/>
          <w:bCs/>
        </w:rPr>
        <w:t>Anketa</w:t>
      </w:r>
    </w:p>
    <w:p>
      <w:pPr>
        <w:pStyle w:val="Normal"/>
        <w:rPr/>
      </w:pPr>
      <w:r>
        <w:rPr/>
        <w:t>Sagatavoja: Vārds Uzvārds</w:t>
      </w:r>
    </w:p>
    <w:p>
      <w:pPr>
        <w:pStyle w:val="Normal"/>
        <w:rPr/>
      </w:pPr>
      <w:r>
        <w:rPr/>
        <w:t xml:space="preserve">Cien. </w:t>
      </w:r>
    </w:p>
    <w:p>
      <w:pPr>
        <w:pStyle w:val="Normal"/>
        <w:rPr/>
      </w:pPr>
      <w:r>
        <w:rPr/>
        <w:t>Lūdzu informēt mūs, vai šī informācija bija noderīga.</w:t>
      </w:r>
    </w:p>
    <w:p>
      <w:pPr>
        <w:pStyle w:val="Normal"/>
        <w:rPr/>
      </w:pPr>
      <w:r>
        <w:rPr/>
      </w:r>
    </w:p>
    <w:p>
      <w:pPr>
        <w:pStyle w:val="Normal"/>
        <w:rPr>
          <w:b/>
          <w:b/>
          <w:bCs/>
        </w:rPr>
      </w:pPr>
      <w:r>
        <w:rPr>
          <w:b/>
          <w:bCs/>
        </w:rPr>
        <w:t>Sagataves</w:t>
      </w:r>
    </w:p>
    <w:p>
      <w:pPr>
        <w:pStyle w:val="Normal"/>
        <w:rPr/>
      </w:pPr>
      <w:hyperlink r:id="rId2">
        <w:r>
          <w:rPr>
            <w:rStyle w:val="InternetLink"/>
            <w:bCs/>
          </w:rPr>
          <w:t>http://latvijas.daba.lv</w:t>
        </w:r>
      </w:hyperlink>
      <w:r>
        <w:rPr>
          <w:bCs/>
        </w:rPr>
        <w:t xml:space="preserve">  </w:t>
      </w:r>
    </w:p>
    <w:p>
      <w:pPr>
        <w:pStyle w:val="Normal"/>
        <w:jc w:val="center"/>
        <w:rPr/>
      </w:pPr>
      <w:r>
        <w:rPr/>
        <w:drawing>
          <wp:inline distT="0" distB="0" distL="0" distR="0">
            <wp:extent cx="3992245"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992245" cy="27806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color w:val="660905"/>
      <w:sz w:val="27"/>
      <w:szCs w:val="27"/>
      <w:lang w:val="en-US"/>
    </w:rPr>
  </w:style>
  <w:style w:type="paragraph" w:styleId="Heading4">
    <w:name w:val="Heading 4"/>
    <w:basedOn w:val="Normal"/>
    <w:next w:val="TextBody"/>
    <w:qFormat/>
    <w:pPr>
      <w:numPr>
        <w:ilvl w:val="3"/>
        <w:numId w:val="1"/>
      </w:numPr>
      <w:spacing w:before="280" w:after="280"/>
      <w:ind w:left="244" w:hanging="0"/>
      <w:outlineLvl w:val="3"/>
    </w:pPr>
    <w:rPr>
      <w:b/>
      <w:bCs/>
      <w:i/>
      <w:iCs/>
      <w:color w:val="660905"/>
      <w:lang w:val="en-US"/>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jc w:val="both"/>
    </w:pPr>
    <w:rPr>
      <w:color w:val="000000"/>
      <w:lang w:val="en-US"/>
    </w:rPr>
  </w:style>
  <w:style w:type="paragraph" w:styleId="Ieskaitesstils">
    <w:name w:val="Ieskaites_stils"/>
    <w:basedOn w:val="Normal"/>
    <w:qFormat/>
    <w:pPr>
      <w:ind w:firstLine="284"/>
    </w:pPr>
    <w:rPr>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vijas.daba.l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56:00Z</dcterms:created>
  <dc:creator>KV</dc:creator>
  <dc:description/>
  <cp:keywords/>
  <dc:language>en-US</dc:language>
  <cp:lastModifiedBy>Administrators</cp:lastModifiedBy>
  <dcterms:modified xsi:type="dcterms:W3CDTF">2009-01-16T14:07:00Z</dcterms:modified>
  <cp:revision>16</cp:revision>
  <dc:subject/>
  <dc:title>Latvijas lielākās upes</dc:title>
</cp:coreProperties>
</file>