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01"/>
        <w:gridCol w:w="1134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ur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vards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ā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sari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38:00Z</dcterms:created>
  <dc:creator>karlis</dc:creator>
  <dc:description/>
  <dc:language>en-US</dc:language>
  <cp:lastModifiedBy>Karlis</cp:lastModifiedBy>
  <dcterms:modified xsi:type="dcterms:W3CDTF">2009-03-06T09:25:00Z</dcterms:modified>
  <cp:revision>5</cp:revision>
  <dc:subject/>
  <dc:title>Nodarbošanās</dc:title>
</cp:coreProperties>
</file>