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84"/>
        <w:gridCol w:w="150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ārd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vārd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ce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gar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elaj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ar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bri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ard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dliniek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v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uli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līt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z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ekstiņ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ārl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iņ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eksandr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bakov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istap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epiņ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ert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līti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tij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ķ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ar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un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āci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mand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ter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ūt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ol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īl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ēterson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ek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ērziņ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van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īs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ērzkaln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mit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trov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od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ndar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brovski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vid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lmeni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nār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otiņ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ard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iland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ārtiņ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niņ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ān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diņ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īg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ēterson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ij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manov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inīti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rīn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tk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se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ūc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t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Ābel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ladislava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lov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v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lb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iman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ār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amonova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īz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ol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ere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īrum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īne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ronov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ist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oliņ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ul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āliņ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ļav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ut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ltiņ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et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īte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istiān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ava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ktor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g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rīcija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ka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7:00Z</dcterms:created>
  <dc:creator>User</dc:creator>
  <dc:description/>
  <dc:language>en-US</dc:language>
  <cp:lastModifiedBy>Admin</cp:lastModifiedBy>
  <dcterms:modified xsi:type="dcterms:W3CDTF">2014-04-24T08:27:00Z</dcterms:modified>
  <cp:revision>2</cp:revision>
  <dc:subject/>
  <dc:title/>
</cp:coreProperties>
</file>