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1.jūl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Latvijas Lauksaimniecības Universitāte </w:t>
      </w:r>
      <w:r>
        <w:rPr>
          <w:rFonts w:eastAsia="Calibri"/>
          <w:color w:val="000000"/>
          <w:sz w:val="22"/>
          <w:szCs w:val="22"/>
        </w:rPr>
        <w:t>(turpmāk – Izpildītājs) reģistrācijas Nr.90000041898, Lielā iela 2, Jelgava, Latvija, LV-3001, tā rektores p.i. Ziedoņa Helviga personā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11.decembra Pakalpojuma līguma Nr. 26.1.-09/29 (turpmāk – Līgums) 1.4.1. un 3.3.1.punktu, Puses vienojas grozīt Līguma 3.2.punktu un izteikt to šādā redakcijā: “Pasūtījuma izpildes termiņš: 48 (četrdesmit astoņi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Latvijas Lauksaimniecības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Universitāte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90000041898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Lielā iela 2, Jelgava,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tvija, LV-300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Valsts kas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ktores p.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donis Helvigs</w:t>
            </w:r>
            <w:bookmarkStart w:id="0" w:name="_GoBack"/>
            <w:bookmarkEnd w:id="0"/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ind w:firstLine="417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6:56:00Z</dcterms:created>
  <dc:creator>Uldis Vanags</dc:creator>
  <dc:description/>
  <dc:language>en-US</dc:language>
  <cp:lastModifiedBy>LenovoG560</cp:lastModifiedBy>
  <dcterms:modified xsi:type="dcterms:W3CDTF">2020-07-13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