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270"/>
        <w:gridCol w:w="2553"/>
        <w:gridCol w:w="1190"/>
        <w:gridCol w:w="843"/>
        <w:gridCol w:w="147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sākum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rises vie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um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kait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tbildīgais skolotāj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utnu būrīšu izlikša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epilsētas mež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30. mart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ānis Krūmiņš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Mācību stund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epilsētas mež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3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va Lapiņ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Koku stādīša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lv-LV"/>
              </w:rPr>
              <w:t>Saimniecības “Kalnbērzii” un “Birznieki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5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ānis Krūmiņš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utnu būrīšu izlikša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ls park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6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ānis Krūmiņš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Mācību stund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epilsētas mež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0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ēteris Berg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Mācību stund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Kokaudzētava “Kadiķītis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1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na Sil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Mācību stunda mež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epilsētas mež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2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va Lapiņ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Labiekārtošanas tal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Atpūtas vieta pie eze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3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na Sil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utnu būrīšu izlikša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epilsētas mež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3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ānis Krūmiņš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Sakopšanas tal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Upes kreisais krast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3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ēteris Berg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lv-LV"/>
              </w:rPr>
              <w:t>Sakopšanas tal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lsētas park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3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na Sil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Mācību stund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Kokaudzētava “Kadiķītis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6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va Lapiņ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Mācību stunda mež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epilsētas mež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7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na Sil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Sakopšanas tal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ls park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27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ānis Krūmiņš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Sakopšanas tal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Vecais ābeļdārz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27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va Lapiņ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Sakopšanas tal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epilsētas mež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27. aprīl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ēteris Bergs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Koku stādīša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Meža ceļ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. maij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ēteris Bergs un Guna Sil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Sakopšanas tal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Upes labais krast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. maij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na Sil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Mācību stunda mež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epilsētas mež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2. maij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eva Lapiņ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Koku stādīšan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Pilsētas park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1. maij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ānis Krūmiņš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Labiekārtošanas talk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Atpūtas vieta pie eze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lv-LV"/>
              </w:rPr>
            </w:pPr>
            <w:r>
              <w:rPr>
                <w:rFonts w:eastAsia="Times New Roman" w:cs="Calibri"/>
                <w:color w:val="000000"/>
                <w:lang w:eastAsia="lv-LV"/>
              </w:rPr>
              <w:t>11. maij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ēteris Bergs un Ieva Lapiņ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6:18:00Z</dcterms:created>
  <dc:creator>Windows User</dc:creator>
  <dc:description/>
  <cp:keywords/>
  <dc:language>en-US</dc:language>
  <cp:lastModifiedBy>Windows User</cp:lastModifiedBy>
  <dcterms:modified xsi:type="dcterms:W3CDTF">2018-04-15T06:18:00Z</dcterms:modified>
  <cp:revision>2</cp:revision>
  <dc:subject/>
  <dc:title/>
</cp:coreProperties>
</file>