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nošanās Nr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 Piegādes līguma Nr. 26.1.-09/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īgā,                                                                                    2020.gada 22.aprīlī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alsts izglītības satura centrs</w:t>
      </w:r>
      <w:r>
        <w:rPr>
          <w:sz w:val="22"/>
          <w:szCs w:val="22"/>
        </w:rPr>
        <w:t xml:space="preserve"> (turpmāk – Pasūtītājs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vienotais reģ. Nr. 90009115938, juridiskā adrese: Vaļņu iela 2, Rīga, LV-1050, tā Profesionālās izglītības departamenta direktora Jāņa Gaigala personā, kurš rīkojas pamatojoties uz Pasūtītāja vadītāja 2017.gada 9.augusta rīkojumu Nr. 1-03/168, no vienas puses u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 xml:space="preserve">Biedrība “Vieglās rūpniecības uzņēmumu asociācija” </w:t>
      </w:r>
      <w:r>
        <w:rPr>
          <w:rFonts w:eastAsia="Calibri"/>
          <w:color w:val="000000"/>
          <w:sz w:val="22"/>
          <w:szCs w:val="22"/>
        </w:rPr>
        <w:t>(turpmāk – Izpildītājs) reģistrācijas Nr.40003181451, Elizabetes iela 2 – 420, Rīga, Latvija, LV-1010, tās valdes priekšsēdētāja Gunta Strazda personā, kurš rīkojas pamatojoties uz Biedrības statūtiem, no otras puses, kopā saukti Puses, katrs atsevišķi - Puse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>Eiropas Sociālā fonda projekta 8.5.2. “Nozaru kvalifikācijas sistēmas pilnveide profesionālās izglītības attīstībai un kvalitātes nodrošināšanai” (Vienošanās Nr. 8.5.2.0/16/I/001) ietvaros noslēdz šādu vienošanos: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Lai sasniegtu Projekta un Pakalpojuma līguma mērķi – kvalitatīvi izstrādāts un darba vidē balstīts profesionālās izglītības ieviešanai nepieciešamais mācību līdzeklis un </w:t>
      </w:r>
      <w:r>
        <w:rPr>
          <w:sz w:val="22"/>
          <w:szCs w:val="22"/>
        </w:rPr>
        <w:t xml:space="preserve">pamatojoties uz 2017.gada 28.septembra Pakalpojuma līguma Nr. 26.1.-09/12 (turpmāk – Līgums) 1.4.1. un 3.3.1.punktu, Puses vienojas grozīt Līguma 3.2.punktu un izteikt to šādā redakcijā: “Pasūtījuma izpildes termiņš: 40 (četrdesmit) mēneši”. </w:t>
      </w:r>
    </w:p>
    <w:p>
      <w:pPr>
        <w:pStyle w:val="Normal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Šīs vienošanās rezultātā citi Līguma un 1. pielikuma noteikumi netiek mainī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enošanās stājās spēkā ar parakstīšanas brīdi un ir spēkā līdz brīdim, kad Puses ir pilnībā izpildījušas Līguma saistības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  <w:szCs w:val="22"/>
              </w:rPr>
              <w:t>Valsts izglītības satura centr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Reģ.Nr. 90009115938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Vaļņu iela 2, Rīgā, LV-1050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Valsts Kase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Bankas kods: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ālās izglītības departamenta direktor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atbildīgā amatperson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ānis Gaigal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 xml:space="preserve">Izpildītājs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Biedrība “Vieglās rūpniecības uzņēmumu asociācija”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Reģistrācijas Nr.: </w:t>
            </w:r>
            <w:r>
              <w:rPr>
                <w:rFonts w:eastAsia="Calibri"/>
                <w:color w:val="000000"/>
                <w:sz w:val="22"/>
                <w:szCs w:val="22"/>
              </w:rPr>
              <w:t>4000318145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Adrese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Elizabetes iela 2 – 420, Rīga, Latvija, LV-1010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ka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s: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</w:rPr>
            </w:pPr>
            <w:r>
              <w:rPr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des priekšsēdētāj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ntis Strazd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bookmarkStart w:id="0" w:name="_Hlk531865932"/>
            <w:bookmarkEnd w:id="0"/>
            <w:r>
              <w:rPr>
                <w:sz w:val="22"/>
                <w:szCs w:val="22"/>
              </w:rPr>
              <w:t xml:space="preserve">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sz w:val="22"/>
                <w:szCs w:val="22"/>
              </w:rPr>
            </w:pPr>
            <w:bookmarkStart w:id="1" w:name="_Hlk531865932"/>
            <w:bookmarkEnd w:id="1"/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48:00Z</dcterms:created>
  <dc:creator>Uldis Vanags</dc:creator>
  <dc:description/>
  <dc:language>en-US</dc:language>
  <cp:lastModifiedBy>LenovoG560</cp:lastModifiedBy>
  <dcterms:modified xsi:type="dcterms:W3CDTF">2020-04-28T1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E88174C1AD6648A7014A85443960BE</vt:lpwstr>
  </property>
</Properties>
</file>