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12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3.aprīlī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SIA “Pūres dārzkopības pētījumu centrs” </w:t>
      </w:r>
      <w:r>
        <w:rPr>
          <w:rFonts w:eastAsia="Calibri"/>
          <w:color w:val="000000"/>
          <w:sz w:val="22"/>
          <w:szCs w:val="22"/>
        </w:rPr>
        <w:t>(turpmāk – Izpildītājs) reģistrācijas Nr.40003473175, Abavas iela 2, Pūre, Pūres pagasts, Tukuma novads, Latvija, LV-3124, tās valdes priekšsēdētāja Jāņa Lepša personā, kurš rīkojas uz statūtu pamata, no otras puses, kopā saukti Puses, katrs atsevišķi - Puse</w:t>
      </w:r>
      <w:r>
        <w:rPr>
          <w:sz w:val="22"/>
          <w:szCs w:val="22"/>
        </w:rPr>
        <w:t>, pamatojoties uz 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28.septembra Pakalpojuma līguma Nr. 26.1.-09/12/2 (turpmāk – Līgums) 1.4.1. un 3.3.1.punktu, Puses vienojas grozīt Līguma 3.2.punktu un izteikt to šādā redakcijā: “Pasūtījuma izpildes termiņš: 38 (trīsdesmit astoņi) mēneši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Bankas kods:TRELLV22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nts: LV94TREL215065306000B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A “Pūres dārzkopības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ētījumu centrs”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eģistrācijas Nr.: 40003473175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drese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Abavas iela 2, Pūre,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ūres pagasts, Tukuma novads,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tvija, LV-3124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: AS SEB bank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s: UNLALV2X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</w:rPr>
            </w:pPr>
            <w:r>
              <w:rPr>
                <w:sz w:val="22"/>
                <w:szCs w:val="22"/>
              </w:rPr>
              <w:t>Konts: LV66UNLA0032005467001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des priekšsēdētāj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Lepsi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0" w:name="_Hlk531865932"/>
            <w:bookmarkEnd w:id="0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24:00Z</dcterms:created>
  <dc:creator>Uldis Vanags</dc:creator>
  <dc:description/>
  <dc:language>en-US</dc:language>
  <cp:lastModifiedBy>LenovoG560</cp:lastModifiedBy>
  <dcterms:modified xsi:type="dcterms:W3CDTF">2020-04-14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