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12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15.aprīlī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Latvijas Lauksaimniecības Universitāte </w:t>
      </w:r>
      <w:r>
        <w:rPr>
          <w:rFonts w:eastAsia="Calibri"/>
          <w:color w:val="000000"/>
          <w:sz w:val="22"/>
          <w:szCs w:val="22"/>
        </w:rPr>
        <w:t>(turpmāk – Izpildītājs) reģistrācijas Nr.90000041898, Lielā iela 2, Jelgava, Latvija, LV-3001, tās rektores Irinas Pilveres personā, kura rīkojas uz LLU satversmes pamata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29.septembra Pakalpojuma līguma Nr. 26.1.-09/12/3 (turpmāk – Līgums) 1.4.1. un 3.3.1.punktu, Puses vienojas grozīt Līguma 3.2.punktu un izteikt to šādā redakcijā: “Pasūtījuma izpildes termiņš: 43 (četrdesmit trīs) mēneši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1984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Bankas kods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Latvijas Lauksaimniecības Universitāte </w:t>
            </w:r>
            <w:r>
              <w:rPr>
                <w:bCs/>
                <w:color w:val="000000"/>
                <w:sz w:val="22"/>
                <w:szCs w:val="22"/>
              </w:rPr>
              <w:t>Reģistrācijas Nr.: 90000041898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Adrese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Lielā iela 2, Jelgava, Latvija, LV-3001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ka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e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ina Pilvere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0" w:name="_Hlk531865932"/>
            <w:bookmarkEnd w:id="0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6:56:00Z</dcterms:created>
  <dc:creator>Uldis Vanags</dc:creator>
  <dc:description/>
  <dc:language>en-US</dc:language>
  <cp:lastModifiedBy>LenovoG560</cp:lastModifiedBy>
  <dcterms:modified xsi:type="dcterms:W3CDTF">2020-04-16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