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  <w:bCs/>
          <w:sz w:val="28"/>
          <w:szCs w:val="28"/>
        </w:rPr>
        <w:t>Cēsu novads</w:t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252"/>
        <w:gridCol w:w="992"/>
        <w:gridCol w:w="1134"/>
        <w:gridCol w:w="1752"/>
      </w:tblGrid>
      <w:tr>
        <w:trPr>
          <w:trHeight w:val="49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ija Klaucān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pilsētas Pastariņa sākum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ūta Liepiņ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stavs Ķezi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s Grīnvalds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Bērzaines pamatskola- attīstības centrs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āte Janeka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piebalgas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ralds Ravin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pilsētas Pastariņa sākum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ards Āboliņš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lāvs Broll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ass Pužuli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ja Dumpe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llija Puriņa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pilsētas Pastariņa sākum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lia Bonati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Šuksta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Ezergaile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āra Rubule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udzīgā aicinājuma Cēs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nests Dumpi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1.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Svelme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s Pikšēn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ēs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stavs Valdmani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udzīgā aicinājuma Cēsu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īna Johansone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frēda Kalniņa Cēsu Mūzik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38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nrijs Kozlovskis</w:t>
            </w:r>
          </w:p>
        </w:tc>
        <w:tc>
          <w:tcPr>
            <w:tcW w:w="325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frēda Kalniņa Cēsu Mūzik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kurs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 xml:space="preserve">3. Inta Ūbele- režisore un pedagoģe             </w:t>
        <w:tab/>
        <w:tab/>
        <w:tab/>
        <w:tab/>
        <w:tab/>
        <w:tab/>
        <w:t>Rīga,</w:t>
      </w:r>
    </w:p>
    <w:p>
      <w:pPr>
        <w:pStyle w:val="Normal"/>
        <w:jc w:val="right"/>
        <w:rPr/>
      </w:pPr>
      <w:r>
        <w:rPr/>
        <w:t>2023.gads aprīlis ,maijs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