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Jūrma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6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Grieta Freima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ūrmalas Pumpura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ula Celmiņ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ūrmalas Valsts ģimnāz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tija Čemm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ūrmalas Valsts ģimnāz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