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video konkursa 2.kārtas rezultāt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Ventspils valstspilsēt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75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339"/>
        <w:gridCol w:w="992"/>
        <w:gridCol w:w="1134"/>
        <w:gridCol w:w="1712"/>
      </w:tblGrid>
      <w:tr>
        <w:trPr>
          <w:trHeight w:val="4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ārta Delver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ntspils Centra sākum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fija Puzirevsk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ntspils 1.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58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za Grīnberg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ntspils 1.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za Vicvagare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ntspils 4.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ta Frīdenberga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ākslas izglītības kompetences centra “Ventspils Mūzikas vidusskola”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kur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29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dgars Zaurs</w:t>
            </w:r>
          </w:p>
        </w:tc>
        <w:tc>
          <w:tcPr>
            <w:tcW w:w="333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ākslas izglītības kompetences centra “Ventspils Mūzikas vidusskola”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kurs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e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, 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