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video konkursa 2.kārtas rezultāti 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sz w:val="28"/>
          <w:szCs w:val="28"/>
        </w:rPr>
        <w:t>Talsu novads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505" w:type="dxa"/>
        <w:jc w:val="left"/>
        <w:tblInd w:w="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45"/>
        <w:gridCol w:w="960"/>
        <w:gridCol w:w="1005"/>
        <w:gridCol w:w="1660"/>
      </w:tblGrid>
      <w:tr>
        <w:trPr>
          <w:trHeight w:val="49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olīna Kārlsberga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endes pamat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za Rudzī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endes pamat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5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rlīna Šmite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demārpils vidusskol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ārcis Juris Bahromkins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ndagas vidus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ere Skarbiniece</w:t>
            </w:r>
          </w:p>
        </w:tc>
        <w:tc>
          <w:tcPr>
            <w:tcW w:w="304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ndagas vidusskola</w:t>
            </w:r>
          </w:p>
        </w:tc>
        <w:tc>
          <w:tcPr>
            <w:tcW w:w="9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ūdolfs Tālberg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stendes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līna Brož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s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lfs Pauliņš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s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īva Loreta Robalt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su Kristīgā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ks Dadzi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biles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ma Freimut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ndagas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7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ce Enija Salcēviča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undagas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isters Kristberg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su Kristīgā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ts Tālberg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ūņ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inis Kurāt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s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ere Busul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s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mīls Panižņiks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s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na Laizān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su pamat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ta Krūz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ērsraga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a Fridrih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su Kristīgā 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83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zālija Marta Eglīte</w:t>
            </w:r>
          </w:p>
        </w:tc>
        <w:tc>
          <w:tcPr>
            <w:tcW w:w="3045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lsu 2.vidusskola</w:t>
            </w:r>
          </w:p>
        </w:tc>
        <w:tc>
          <w:tcPr>
            <w:tcW w:w="9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e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režisore un pedagoģ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Rīga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2023.gad aprīlis,maijs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